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Formularz G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 SIWZ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A nr  EE-……………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 zamówienia publicznego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zadania nr 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zawarta w dniu …………… w Wałbrzychu, pomiędzy Miejskim Zarządem Budynków sp. z o.o. w Wałbrzychu z siedzibą przy ul. Gen. Andersa 48 w Wałbrzychu, działającym na podstawie wpisu do KRS pod nr 0000021098, prowadzonego przez Sąd Rejonowy dla Wrocławia – Fabrycznej we Wrocławiu, NIP: 886-26-08-287, reprezentowanym przez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  <w:tab/>
        <w:tab/>
        <w:t>-</w:t>
        <w:tab/>
        <w:t>…………………………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anym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lej „Zamawiającym”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, reprezentowanym przez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</w:t>
      </w:r>
      <w:r>
        <w:rPr>
          <w:rFonts w:cs="Times New Roman" w:ascii="Times New Roman" w:hAnsi="Times New Roman"/>
          <w:b w:val="false"/>
          <w:sz w:val="22"/>
          <w:szCs w:val="22"/>
        </w:rPr>
        <w:t>....</w:t>
        <w:tab/>
        <w:tab/>
        <w:t>-</w:t>
        <w:tab/>
        <w:t>………………………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zwanym dalej „Wykonawcą ”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 następującej treśc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ykonawca zobowiązuje się do utrzymania czystości, porządku i estetycznego wyglądu części nieruchomości budynkowych oraz terenów zarządzanych przez Zamawiającego, według wykazów stanowiących załącznik nr 1 Wykaz A i B do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ługi określone w ust. 1, będą świadczone w obrębie działania </w:t>
      </w:r>
      <w:r>
        <w:rPr>
          <w:b/>
          <w:sz w:val="22"/>
          <w:szCs w:val="22"/>
        </w:rPr>
        <w:t>Biura Obsługi Klienta „…………………..”</w:t>
      </w:r>
      <w:r>
        <w:rPr>
          <w:sz w:val="22"/>
          <w:szCs w:val="22"/>
        </w:rPr>
        <w:t xml:space="preserve">  w zakresie wynikającym z załącznika nr 2 do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po podpisaniu umowy przekaże Wykonawcy opracowanie graficzne dotyczące terenów ujętych w wykazach stanowiących załącznik nr 1 do niniejszej umow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dstawą do obliczania wynagrodzenia miesięcznego będą wielkości miar wykazane w załączniku nr 1 wykaz A i B wg stanu na początek danego miesiąca, dotyczące powierzchni przeznaczonej do utrzymania w czystości, porządku i estetycznym wyglądzie części nieruchomości budynkowych i terenów, długości żywopłotów oraz cen jednostkowych netto wskazanych przez Wykonawcę w formularzu cenowym dołączonym do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 wykonanie czynności, o których mowa w § 1 ust. 1, Wykonawcy przysługuje wynagrodzenie miesięczne w wysokości ………………………. z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etto (słownie: ………………………………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Do wynagrodzenia wymienionego w ust. 1 Wykonawca doliczy podatek od towarów i usług wg obowiązujących przepisów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wynagrodzenia za realizację przedmiotu zamówienia będzie następować odpowiednio do zmiany powierzchni terenów sprzątanych i długości żywopłotów, wykazanych w załączniku nr 1 wykaz A i B, stanowiących podstawę do ustalenia wynagrodz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Ceny jednostkowe netto wskazane przez Wykonawcę w formularzu cenowym, nie będą waloryzowane w okresie obowiązyw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nie będzie udzielał zaliczek na poczet wykonania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Rozliczenia za świadczone usługi będą dokonywane w okresach miesię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leżność za świadczone usługi będzie regulowana po wystawieniu faktury przez Wykonawcę i zaakceptowaniu jej przez Zamawiającego, w terminie 14 dni od daty doręczenia faktury przez Wykonawc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faktury wystawionej przez Wykonawcę, będą wykazy A i B określające nieruchomości, na których w danym miesiącu wykonywane były usługi określone w § 1 ust. 1 umowy, wg wzoru określonego w załączniku nr 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em dostarczenia faktury jest właściwe Biuro Obsługi Klienta. Zamawiający potwierdza wpływ faktury dostarczonej przez Wykonawcę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przypadku nie uregulowania należności w terminie Wykonawcy przysługuje prawo naliczania odsetek ustawow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Osobami odpowiedzialnymi ze strony Wykonawcy za wykonanie przedmiotu umowy będ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</w:t>
        <w:tab/>
        <w:t>tel. 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wyraża zgodę na realizację zamówienia przez podwykonawcę wskazanego w ofercie przez Wykonawcę. Zmiana podwykonawcy części zadania, może nastąpić wyłącznie za zgodą Zamawiającego. Zamawiający wyrazi zgodę na zmianę podwykonawcy po przedstawieniu przez Wykonawcę umowy zawartej z podwykonawcą, w której strony jednoznacznie określają m.in. strony umowy, przedmiot umowy, termin wykonania umowy, warunki rozliczeń i sposób zapłaty za wykonaną usług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Osobą odpowiedzialną ze strony Zamawiającego za koordynację współpracy z Wykonawcą będzie kierownik Biura Obsługi Klienta „……………….”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ykonawca zobowiązany jest do naprawienia szkód wynikłych z niewykonania lub nienależytego wykonania swoich zobowiązań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postanawiają, iż obowiązującą je formą odszkodowania będą kary umowne, naliczane w następujących przypadkach i wysokościach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ę umowną z tytułów: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wierdzenia i udokumentowania przypadku braku utrzymania czystości, zimowego utrzymania posesji, bądź utrzymania terenów zielonych (czyli czynności wyszczególnionych w załączniku nr 2 do umowy w części dot. pkt. I, II i III) w wysokości 1/30 części miesięcznego wynagrodzenia netto, za każdy dzień stwierdzonych uchybień,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wierdzenia i udokumentowania przypadku braku realizacji czynności wyszczególnionych w załączniku nr 2 do umowy w części dot. pkt. IV lit. A, F, G, H, I, J, w wysokości 500,00 zł za każdy stwierdzony przypadek,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wierdzenia i udokumentowania przypadku wrzucania odpadów pochodzących ze sprzątania posesji, czy też utrzymania terenów zielonych do pojemników lub/i kontenerów przeznaczonych do gromadzenia odpadów komunalnych pochodzących z gospodarstw domowych, w wysokości 500,00 zł za każdy stwierdzony przypadek,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odstawę do naliczania kary umownej, o której mowa w ust. 2 lit. a,  tiret pierwsze, drugie i trzecie, stanowi: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powiadomienie o nienależytym wykonaniu lub nie wykonaniu usługi, które wymaga formy pisemnej lub przekazania za pomocą telefaksu lub poczty elektronicznej wraz z dokumentacją zdjęciową przedstawiającą stwierdzone nieprawidłowości oraz protokółem sporządzonym przez Zamawiającego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/>
      </w:pPr>
      <w:r>
        <w:rPr>
          <w:sz w:val="22"/>
          <w:szCs w:val="22"/>
        </w:rPr>
        <w:t>W razie odstąpienia od umowy przez Zamawiającego wskutek okoliczności, za które odpowiedzialność ponosi Wykonawca – Wykonawca zapłaci Zamawiającemu karę umowną w wysokości 1.000 zł za każdy miesiąc od daty odstąpienia od umowy do końca okresu realizacji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/>
      </w:pPr>
      <w:r>
        <w:rPr>
          <w:sz w:val="22"/>
          <w:szCs w:val="22"/>
        </w:rPr>
        <w:t>W razie odstąpienia od umowy przez Wykonawcę wskutek okoliczności, za które odpowiedzialność ponosi Zamawiający – Zamawiający zapłaci Wykonawcy karę umowną w wysokości 1.000 zł za każdy miesiąc od daty odstąpienia od umowy do końca okresu realizacji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kary umowne nie pokryją poniesionej szkody, Zamawiający może dochodzić odszkodowania uzupełn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dpowiada za zaniedbania w wykonywaniu obowiązków objętych niniejszą umową przed organami uprawnionymi do przeprowadzania kontroli posesji łącznie z ponoszeniem odpowiedzialności karno - administracyjnej, a także ponosi odpowiedzialność cywilną za szkody spowodowane niewykonaniem lub nie należytym wykonaniem obowiązków wynikających z niniejszej umowy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wyraża zgodę na potrącenie z wynagrodzenia kwot stanowiących równowartość mandatów, kar lub grzywien z tytułu nie zachowania porządku i czystości na terenie nieruchomości objętych przedmiotem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ramach kwoty wynagrodzenia umownego Wykonawca zabezpieczy we własnym zakresie narzędzia, sprzęt, środki czystości, odzież ochronną i roboczą oraz inne świadczenia należne pracownikom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bowiązany jest w celu realizacji przedmiotu zamówienia do posiadania sprzętu, narzędzi, wyposażenia, umożliwiającego realizację niniejszego zamówienia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 czas wykonywania umowy Wykonawca wnosi zabezpieczenie należytego wykonania umowy w wysokości 3 % wartości wskazanej w ofercie w formie ……………………………… na kwotę ……………………… zł. (słownie: ………………………………………………………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rot wniesionego zabezpieczenia należytego wykonania umowy nastąpi po okresie obowiązywania umowy o ile Zamawiający nie wykorzysta kwoty zabezpieczenia na pokrycie roszczeń z tytułu nie wykonania lub nienależytego wykonania umowy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go rodzaju dane przekazywane Wykonawcy przez Zamawiającego, w związku z udzieleniem zamówienia nie mogą być wykorzystywane do innych celów niż realizacja niniejszej umow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niniejsza zostaje zawarta na czas określony od </w:t>
      </w:r>
      <w:r>
        <w:rPr>
          <w:b/>
          <w:sz w:val="22"/>
          <w:szCs w:val="22"/>
        </w:rPr>
        <w:t>1 marca 2014 r. do 31 maja 2016 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może być rozwiązana przez Zamawiającego w każdym czasie, w całości lub w części w przypadku utraty przez Zamawiającego tytułu prawnego do poszczególnych nieruchom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odstąpić od umowy w przypadku nie wywiązywania się Wykonawcy z warunków zawartej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może być rozwiązana przez Zamawiającego w każdym czasie w przypadku nie spełniania przez Wykonawcę warunków wykonywania działalności w zakresie odbierania odpadów komunalnych i/lub nie posiada zezwoleń niezbędnych do realizacji przedmiotu zamówienia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mu z tytułu wykonania części umowy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Zamawiający dopuszcza zmianę postanowień zawartej umowy w stosunku do treści złożonej oferty, na podstawie której dokonano wyboru Wykonawcy, jeśli wystąpi co najmniej jedna z niżej wymienionych okoliczności:</w:t>
      </w:r>
    </w:p>
    <w:p>
      <w:pPr>
        <w:pStyle w:val="TextBody"/>
        <w:numPr>
          <w:ilvl w:val="1"/>
          <w:numId w:val="13"/>
        </w:numPr>
        <w:tabs>
          <w:tab w:val="clear" w:pos="708"/>
        </w:tabs>
        <w:ind w:left="720" w:hanging="36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Zamawiający dopuszcza możliwość wydłużenia terminu realizacji umowy na okres nie dłuższy niż 6 miesięcy, jeżeli nie zawarł umowy w sprawie zamówienia publicznego, na okres przypadający po terminie obowiązywania niniejszej umowy. O zmianie terminu obowiązywania umowy Wykonawca zostanie powiadomiony przez Zamawiającego najpóźniej 2 tygodnie przed upływem terminu na który została zawarta niniejsza umowa.</w:t>
      </w:r>
    </w:p>
    <w:p>
      <w:pPr>
        <w:pStyle w:val="TextBody"/>
        <w:numPr>
          <w:ilvl w:val="1"/>
          <w:numId w:val="13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Nastąpiła urzędowa zmiana stawki podatku VAT. Należny podatek VAT naliczony zostanie do ceny netto w fakturze wg stawki zgodnej z obowiązującym prawem w dniu wystawienia faktury, co nie dotyczy przypadków objęcia Wykonawcy, który w dniu podpisania umowy nie był płatnikiem VAT, obowiązkiem podatkowym w zakresie tego podatku.</w:t>
      </w:r>
    </w:p>
    <w:p>
      <w:pPr>
        <w:pStyle w:val="TextBody"/>
        <w:numPr>
          <w:ilvl w:val="1"/>
          <w:numId w:val="13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Wynagrodzenie za wykonywane usługi, może ulec zmianie za zgodą stron, w przypadku gdy jest ono korzystne dla  Zamawiającego. </w:t>
      </w:r>
    </w:p>
    <w:p>
      <w:pPr>
        <w:pStyle w:val="TextBody"/>
        <w:numPr>
          <w:ilvl w:val="1"/>
          <w:numId w:val="13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iCs/>
          <w:sz w:val="22"/>
          <w:szCs w:val="22"/>
        </w:rPr>
        <w:t>Dopuszcza się zmianę umowy, w sytuacji zmiany obowiązujących przepisów, jeżeli zgodnie z nimi konieczne będzie dostosowanie treści umowy do aktualnego stanu prawnego. Zmiana wymaga zgłoszenia w formie pisemnej. Zmiana ta nie spowoduje zmiany wynagrodzenia Wykonawcy. Inicjatorem tej zmiany może być zarówno Zamawiający jak i Wykonawca.</w:t>
      </w:r>
    </w:p>
    <w:p>
      <w:pPr>
        <w:pStyle w:val="TextBody"/>
        <w:numPr>
          <w:ilvl w:val="1"/>
          <w:numId w:val="13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opuszcza się zmianę umowy polegającą na zmianie danych Wykonawcy bez zmiany samego Wykonawcy (np. zmiana siedziby, adresu, nazwy).</w:t>
      </w:r>
    </w:p>
    <w:p>
      <w:pPr>
        <w:pStyle w:val="TextBody"/>
        <w:numPr>
          <w:ilvl w:val="1"/>
          <w:numId w:val="13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opuszcza się zmianę umowy polegającą na zmianie danych Zamawiającego bez zmiany samego Zamawiającego (np. zmiana siedziby, adresu, nazwy).</w:t>
      </w:r>
    </w:p>
    <w:p>
      <w:pPr>
        <w:pStyle w:val="TextBody"/>
        <w:numPr>
          <w:ilvl w:val="1"/>
          <w:numId w:val="13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opuszcza się zmniejszenie lub zwiększenie przedmiotu umowy w części dotyczącej załącznika nr 1 do niniejszej umowy, gdy wynika to z potrzeb Zamawiającego.</w:t>
      </w:r>
    </w:p>
    <w:p>
      <w:pPr>
        <w:pStyle w:val="TextBody"/>
        <w:numPr>
          <w:ilvl w:val="1"/>
          <w:numId w:val="13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opuszcza się zmianę osób odpowiedzialnych ze strony Wykonawcy za wykonanie przedmiotu umowy, pod warunkiem wyrażenia zgody przez Zamawiającego oraz, że zaproponowane osoby będą spełniać warunki udziału opisane w SIWZ.</w:t>
      </w:r>
    </w:p>
    <w:p>
      <w:pPr>
        <w:pStyle w:val="TextBody"/>
        <w:numPr>
          <w:ilvl w:val="1"/>
          <w:numId w:val="13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opuszcza się zmianę osób odpowiedzialnych ze strony Zamawiającego za koordynację współpracy z Wykonawcą. </w:t>
      </w:r>
    </w:p>
    <w:p>
      <w:pPr>
        <w:pStyle w:val="TextBody"/>
        <w:numPr>
          <w:ilvl w:val="1"/>
          <w:numId w:val="13"/>
        </w:numPr>
        <w:tabs>
          <w:tab w:val="clear" w:pos="708"/>
        </w:tabs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Wystąpi konieczność zmiany podwykonawcy, powierzenia wykonania części zakresu umowy podwykonawcy lub zmiany zakresu wykonania części zamówienia przez podwykonawcę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Zmiany umowy pod rygorem nieważności wymagają formy pisemnej chyba, że SIWZ lub umowa stanowi wyraźnie inaczej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Nieważne są zmiany umowy, jeżeli są niekorzystne dla Zamawiającego, a dla ich uwzględnienia niezbędna jest zmiana treści oferty przetargowej, na podstawie której dokonano wyboru Wykonawcy i zawarcia umowy, chyba że konieczność wprowadzenia takich zmian wynika z okoliczności, których nie można było przewidzieć w chwili jej zawarcia lub zmiany te są korzystne dla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spawach nieuregulowanych niniejszą umową mają zastosowanie przepisy: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stawa z dnia 29 stycznia 2004 r. Prawo zamówień publicznych,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stawa z dnia 13 września 1996 r. o utrzymaniu czystości i porządku w gminach z późn. zm.</w:t>
      </w:r>
    </w:p>
    <w:p>
      <w:pPr>
        <w:pStyle w:val="TextBody"/>
        <w:numPr>
          <w:ilvl w:val="0"/>
          <w:numId w:val="11"/>
        </w:numPr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Ustawa z dnia 14 grudnia 2012 r. o odpadach,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chwała nr XL/345/2012 Rady Miejskiej Wałbrzycha z dnia 29 listopada 2012 r. w sprawie Regulaminu utrzymania czystości i porządku na terenie gminy Wałbrzych z późn. zm.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pisy Kodeksu cywiln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pomiędzy stronami mogące wyniknąć na tle stosowania niniejszej umowy zostaną poddane rozstrzygnięciu przez właściwy sąd powszechny, właściwy miejscowo dla siedziby Zamawiając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zmiany dotyczące umowy będą wprowadzone aneksem do umowy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ącznikami do umowy są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specyfikacja istotnych warunków zamówienia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załącznik nr 1 zawierający wykazy oznaczone literą A i B oraz stanowiący wykaz nieruchomości objętych niniejszym zamówieniem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ącznik nr 2, stanowiący zakres sprzątania posesji i utrzymania terenów zielonych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racowania graficzne, dot. nieruchomości ujętych w wykazach, stanowiących załącznik nr 1 do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AMAWIAJĄCY                                                                                            WYKONAWC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0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0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0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0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0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0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0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 w:val="36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38:00Z</dcterms:created>
  <dc:creator>Dabrowska-Ada</dc:creator>
  <dc:description/>
  <cp:keywords/>
  <dc:language>en-US</dc:language>
  <cp:lastModifiedBy>pd</cp:lastModifiedBy>
  <cp:lastPrinted>2012-02-27T08:36:00Z</cp:lastPrinted>
  <dcterms:modified xsi:type="dcterms:W3CDTF">2013-12-17T07:47:00Z</dcterms:modified>
  <cp:revision>28</cp:revision>
  <dc:subject/>
  <dc:title>Zał</dc:title>
</cp:coreProperties>
</file>